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ДЕЛ ОБРАЗОВАНИЯ АДМИНИСТРАЦИИ ГОРОДА СО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БДОУ ДЕТСКИЙ САД «РУЧЕЕ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Сорск                                                      № 22  – К                                        27 марта 201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предоставления муниципальной услуг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Порядок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местить Порядок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данного приказа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МБДОУ детский сад «Ручеек»      _______________ В.Б. Основ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55:00Z</dcterms:created>
  <dc:creator>DETSAD</dc:creator>
  <dc:description/>
  <cp:keywords/>
  <dc:language>en-US</dc:language>
  <cp:lastModifiedBy>Мунуслуги</cp:lastModifiedBy>
  <cp:lastPrinted>2013-04-02T15:42:00Z</cp:lastPrinted>
  <dcterms:modified xsi:type="dcterms:W3CDTF">2013-04-29T06:33:00Z</dcterms:modified>
  <cp:revision>6</cp:revision>
  <dc:subject/>
  <dc:title>ОТДЕЛ ОБРАЗОВАНИЯ АДМИНИСТРАЦИИ ГОРОДА СОРСКА</dc:title>
</cp:coreProperties>
</file>